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Nr S.270….2021 /WZÓR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zawarta w dniu ……..2021 r. w siedzibie Nadleśnictwa Brzeg pomiędzy:</w:t>
      </w:r>
    </w:p>
    <w:p>
      <w:pPr>
        <w:pStyle w:val="Normal"/>
        <w:tabs>
          <w:tab w:val="clear" w:pos="284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Skarb Państwa - Państwowe Gospodarstwo Leśne Lasy Państwowe Nadleśnictwo Brzeg, </w:t>
        <w:br/>
        <w:t xml:space="preserve">ul. Kilińskiego 1,49-300 Brzeg, NIP: 747-000-67-94, zwanym dalej w tekście </w:t>
      </w:r>
      <w:r>
        <w:rPr>
          <w:rFonts w:cs="Arial" w:ascii="Arial" w:hAnsi="Arial"/>
          <w:b/>
          <w:bCs/>
          <w:sz w:val="21"/>
          <w:szCs w:val="21"/>
        </w:rPr>
        <w:t>Zamawiającym</w:t>
      </w:r>
      <w:r>
        <w:rPr>
          <w:rFonts w:cs="Arial" w:ascii="Arial" w:hAnsi="Arial"/>
          <w:sz w:val="21"/>
          <w:szCs w:val="21"/>
        </w:rPr>
        <w:t xml:space="preserve">, </w:t>
        <w:br/>
        <w:t xml:space="preserve">które reprezent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n Bartłomiej Kastelik – Nadleśniczy Nadleśnictwa Brze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kern w:val="2"/>
          <w:sz w:val="21"/>
          <w:szCs w:val="21"/>
        </w:rPr>
        <w:t xml:space="preserve">, zwany dalej w tekście </w:t>
      </w:r>
      <w:r>
        <w:rPr>
          <w:rFonts w:cs="Arial" w:ascii="Arial" w:hAnsi="Arial"/>
          <w:b/>
          <w:kern w:val="2"/>
          <w:sz w:val="21"/>
          <w:szCs w:val="21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 w:val="21"/>
          <w:szCs w:val="21"/>
        </w:rPr>
      </w:pPr>
      <w:r>
        <w:rPr>
          <w:rFonts w:cs="Arial" w:ascii="Arial" w:hAnsi="Arial"/>
          <w:b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a umowa została zawarta z wyłączeniem stosowania ustawy z dnia 11 września 2019 r. – Prawo zamówień publicznych (Dz. U. z 2019 poz. 2019) oraz zgodnie z zarządzeniem nr 5/2021 Nadleśniczego Nadleśnictwa Brzeg z dnia 22 stycznia 2021 w sprawie wprowadzenia Regulaminu udzielania zamówień publicznych w Nadleśnictwie Brzeg o wartości poniżej kwoty 130 000,00 złotych netto i zarządzeniem 6/2021 Nadleśniczego Brzeg z dnia 22.01.2021 r. w sprawie powołania stałej komisji przetargowej do przygotowania i przeprowadzenia postępowań o udzielenie zamówień, wyłączonych ze stosowania ustawy Prawo zamówień publicznych w Nadleśnictwie Brzeg oraz wprowadzenia Regulaminu pracy stałej komisji przetargowej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dmiotem umowy jest wykonanie robót budowlanych związanych z zagospodarowaniem działki </w:t>
        <w:br/>
        <w:t xml:space="preserve">nr 111/5 położonej w miejscowości Borucice, gmina Lubsza pod inwestycję: „Budowa punktu do przetrzymywania tusz dzików przez ich zbadaniem w kierunku wykrycia wirusa ASF w Ośrodku Hodowli Zwierzyny „ROGALICE””, zgodnie z dokumentacją projektową. </w:t>
      </w:r>
      <w:r>
        <w:rPr>
          <w:rFonts w:cs="Arial" w:ascii="Arial" w:hAnsi="Arial"/>
          <w:bCs/>
          <w:sz w:val="21"/>
          <w:szCs w:val="21"/>
        </w:rPr>
        <w:t xml:space="preserve">Na zakres zamówienia składają się </w:t>
        <w:br/>
        <w:t>m.in. następujące czynności:</w:t>
      </w:r>
    </w:p>
    <w:p>
      <w:pPr>
        <w:pStyle w:val="Normal"/>
        <w:numPr>
          <w:ilvl w:val="3"/>
          <w:numId w:val="1"/>
        </w:numPr>
        <w:spacing w:before="0" w:after="0"/>
        <w:ind w:left="709" w:hanging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konanie fundamentów pod kontenery na zwierzynę,</w:t>
      </w:r>
    </w:p>
    <w:p>
      <w:pPr>
        <w:pStyle w:val="Normal"/>
        <w:numPr>
          <w:ilvl w:val="3"/>
          <w:numId w:val="1"/>
        </w:numPr>
        <w:spacing w:before="0" w:after="0"/>
        <w:ind w:left="709" w:hanging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konanie drogi, placu utwardzonego oraz ogrodzenia terenu,</w:t>
      </w:r>
    </w:p>
    <w:p>
      <w:pPr>
        <w:pStyle w:val="Normal"/>
        <w:numPr>
          <w:ilvl w:val="3"/>
          <w:numId w:val="1"/>
        </w:numPr>
        <w:spacing w:before="0" w:after="0"/>
        <w:ind w:left="709" w:hanging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konanie przyłącza wody i kanalizacji oraz zasilania chłodni kontenerowych,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elkie prace związane z realizacją prac budowlanych wykonane zostaną z zastosowaniem technologii jak najmniej uciążliwej dla otaczającego środowiska.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czegółowy zakres prac zawiera się w dokumentacji projektowej oraz przedmiarze robót, stanowiącym załącznik do zaproszenia do skłania ofer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284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przekaże Wykonawcy teren budowy protokołem przekazania obiektu </w:t>
        <w:br/>
        <w:t xml:space="preserve">w dniu zawarcia umowy (załącznik nr 1). </w:t>
      </w:r>
    </w:p>
    <w:p>
      <w:pPr>
        <w:pStyle w:val="Normal"/>
        <w:numPr>
          <w:ilvl w:val="0"/>
          <w:numId w:val="16"/>
        </w:numPr>
        <w:tabs>
          <w:tab w:val="clear" w:pos="284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Termin rozpoczęcia realizacji przedmiotu umowy ustala się jako dzień zawarcia umowy.  </w:t>
      </w:r>
    </w:p>
    <w:p>
      <w:pPr>
        <w:pStyle w:val="Normal"/>
        <w:numPr>
          <w:ilvl w:val="0"/>
          <w:numId w:val="16"/>
        </w:numPr>
        <w:tabs>
          <w:tab w:val="clear" w:pos="284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rmin zakończenia realizacji przedmiotu umowy: nie później niż do </w:t>
      </w:r>
      <w:r>
        <w:rPr>
          <w:rFonts w:cs="Arial" w:ascii="Arial" w:hAnsi="Arial"/>
          <w:sz w:val="21"/>
          <w:szCs w:val="21"/>
          <w:u w:val="single"/>
        </w:rPr>
        <w:t>31.08.2021 r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NAGRODZENIE I ROZLI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3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ustalają, że za wykonanie przedmiotu umowy Wykonawca otrzyma wynagrodzenie  do wysokości: </w:t>
      </w:r>
      <w:r>
        <w:rPr>
          <w:rFonts w:cs="Arial" w:ascii="Arial" w:hAnsi="Arial"/>
          <w:b/>
          <w:color w:val="000000"/>
          <w:sz w:val="21"/>
          <w:szCs w:val="21"/>
        </w:rPr>
        <w:t>………….</w:t>
      </w:r>
      <w:r>
        <w:rPr>
          <w:rFonts w:cs="Arial" w:ascii="Arial" w:hAnsi="Arial"/>
          <w:b/>
          <w:sz w:val="21"/>
          <w:szCs w:val="21"/>
        </w:rPr>
        <w:t xml:space="preserve"> złotych brutto </w:t>
      </w:r>
      <w:r>
        <w:rPr>
          <w:rFonts w:cs="Arial" w:ascii="Arial" w:hAnsi="Arial"/>
          <w:sz w:val="21"/>
          <w:szCs w:val="21"/>
        </w:rPr>
        <w:t xml:space="preserve">(słownie:………………………………………………………………………………..)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4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nagrodzenie określone niniejszą umową jest niezmienne do dnia zakończenia realizacji przedmiotu umowy z zastrzeżeniem ust. 2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nansowanie robót nastąpi fakturą, po zakończeniu realizacji zamówienia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stawą sporządzenia faktury będzie protokół odbioru robót, podpisany przez komisję odbioru oraz Wykonawcę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łatność faktur nastąpi przelewem na konto Wykonawcy o numerze:   </w:t>
        <w:br/>
      </w:r>
      <w:r>
        <w:rPr>
          <w:rFonts w:cs="Arial" w:ascii="Arial" w:hAnsi="Arial"/>
          <w:sz w:val="21"/>
          <w:szCs w:val="21"/>
          <w:u w:val="single"/>
        </w:rPr>
        <w:t>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łatnikiem faktur będzie: PGL LP Nadleśnictwo Brzeg, ul. Kilińskiego 1, 49-300 Brzeg, </w:t>
        <w:br/>
        <w:t>NIP: 747-000-67-94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stala się termin płatności prawidłowo wystawionej faktury VAT do 14 dni licząc od daty jej doręczenia do PGL LP Nadleśnictwo Brzeg, ul. Kilińskiego 1, 49-300 Brzeg, Sekretariat – </w:t>
        <w:br/>
        <w:t>pok. nr 16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upoważnia Wykonawcę do wystawiania faktur bez potwierdzenia ich odbioru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pod rygorem nieważności nie przeniesie wierzytelności stanowiącej wynagrodzenie z tytułu wykonania niniejszej umowy na jakąkolwiek osobę trzecią bez pisemnej zgody Zamawiająceg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REALIZACJA UMOW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5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 dołoży wszelkich starań dla należytej realizacji przedmiotu umowy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do wykonania przedmiotu umowy z materiałów i urządzeń fabrycznie nowych i nieużywanych, stanowiących jego własność, ze szczególną starannością, zgodnie z zasadami wiedzy technicznej i sztuki budowlanej z uwzględnieniem obowiązujących norm i przepisów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posiada stosowne doświadczenie, wiedzę oraz uprawnienia w zakresie niezbędnym do należytego wykonania zamówienia, co pozwoli mu na terminowe wywiązane się ze wszystkich obowiązków przewidzianych w niniejszej umowi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nie będzie brał udziału w jakichkolwiek zadaniach, które mogą wpłynąć negatywnie na jakość lub terminowość wykonania obowiązków przewidzianych w niniejszej umowi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analizował dokumenty postępowania, w tym zaproszenie do składania ofert w celu zrozumienia jego przedmiotu i zakresu, a także po to, by być świadomym warunków umownych i wynikających z nich następstw i zapewnia, że zrobi wszystko, co jest niezbędne do odpowiedniego wykonania przedmiotu umowy, co uwzględnił w wynagrodzeni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ieruje do realizacji zamówienia: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jedną osobę posiadającą uprawnienia budowlane w specjalności instalacyjnej w zakresie sieci, instalacji urządzeń wodociągowych i kanalizacyjnych lub odpowiadające im uprawnienia,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jedną osobę posiadającą uprawnienia budowlane w specjalności instalacyjnej w zakresie sieci, instalacji urządzeń elektrycznych i elektroenergetycznych lub odpowiadające im uprawnienia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Wykonawca jest odpowiedzialny za jakość wykonania robót oraz za ich zgodność </w:t>
        <w:br/>
        <w:t>z zamówieniem oraz poleceniami Zamawiającego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do przestrzegania wszelkich wymogów etyki zawodowej mających na celu ochronę dóbr i interesów Zamawiającego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Wykonawca zobowiązuje się wykonywać przedmiot umowy o którym mowa w § 1 zgodnie </w:t>
        <w:br/>
        <w:t xml:space="preserve">z obowiązującymi przepisami bhp i p.poż. oraz normami , sztuką budowlaną a także </w:t>
        <w:br/>
        <w:t>z wytycznymi i zaleceniami Zamawiającego, uzgodnionymi w czasie realizacji przedmiotu umowy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y wykonywaniu robót budowlanych będą stosowane wyroby dopuszczone do obrotu </w:t>
        <w:br/>
        <w:t>i stosowania w budownictwie 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czasie realizacji robót Wykonawca będzie utrzymywał teren w stanie wolnym od przeszkód komunikacyjnych, będzie usuwał wszelkie urządzenia pomocnicze i zbędne materiały, odpady i śmieci oraz niepotrzebne urządzenia prowizoryczne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ace będą wykonywane w czynnym obiekcie i muszą być prowadzone w sposób, w jak najmniejszym stopniu zakłócający funkcjonowanie obiektu. 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any jest na swój koszt do wykonania oznakowania na czas budowy, oraz do bieżącego utrzymania tego oznakowania i jego likwidacji po zakończeniu robót. Oznakowanie nieodzowne ze względu bezpieczeństwa ma być widoczne w dzień i w nocy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będzie odpowiedzialny za wszelkie starty spowodowane pożarem wywołanym jako rezultat realizacji robót lub przez personel zatrudniony przez Wykonawcę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do prowadzenia prac w sposób jak najmniej uciążliwy </w:t>
        <w:br/>
        <w:t>dla otaczającego środowiska 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 ramach realizacji umowy przedstawi dokumentację potwierdzającą, że zainstalowane urządzenia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posiadają oznakowanie zgodności potwierdzające zgodność wyrobu z zasadniczymi wymaganiami, zgodnie z ustawą o systemie oceny zgodności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posiadają odpowiednie certyfikaty, deklaracje zgodności dopuszczające do użytkowania na terenie kraju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udostępni Wykonawcy obiekt w celu dokonania realizacji robót budowlanych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wyznacza przedstawiciela w osobie: P. Kazimierz Gągola. Przedstawiciel jest odpowiedzialny za nadzór nad prawidłową realizacją zamówienia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ustanawia osobę do kontaktów w celu realizacji niniejszej umowy: …………………………. , tel. …………………………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z okoliczność siły wyższej strony rozumieją zdarzenie zewnętrzne o charakterze nadzwyczajnym, którego nie można było przewidzieć ani jemu zapobiec. W szczególności za okoliczności siły wyższej strony nie uznają sezonowości pór roku i związanych z tym zmian warunków atmosferycznych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wskutek okoliczności siły wyższej Strona nie będzie mogła wykonywać swoich obowiązków umownych w całości lub w części, niezwłocznie powiadomi o tym drugą Stronę, a w takim przypadku uzgodniony zostanie sposób i zasady dalszego wykonywania umowy lub umowa zostanie rozwiązana.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ustala nadzór inwestorski nad realizacją prac będących przedmiotem umowy w osobie: 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6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chwilą przekazania Wykonawcy terenu budowy, na Wykonawcę przechodzi pełna odpowiedzialność za: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szkody i następstwa nieszczęśliwych wypadków dotyczących pracowników i osób trzecich przebywających w rejonie prowadzonych robót,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szkody wynikające ze zniszczenia obiektów, materiałów, sprzętu i innego mienia ruchomego związanego z prowadzeniem robót podczas realizacji przedmiotu umowy,</w:t>
      </w:r>
    </w:p>
    <w:p>
      <w:pPr>
        <w:pStyle w:val="Normal"/>
        <w:spacing w:lineRule="auto" w:line="240" w:before="0" w:after="0"/>
        <w:ind w:left="426" w:hanging="142"/>
        <w:jc w:val="both"/>
        <w:rPr/>
      </w:pPr>
      <w:r>
        <w:rPr>
          <w:rFonts w:cs="Arial" w:ascii="Arial" w:hAnsi="Arial"/>
          <w:sz w:val="21"/>
          <w:szCs w:val="21"/>
        </w:rPr>
        <w:t>3)szkody osobowe i majątkowe wobec osób trzecich, szkody wynikłe z nieterminowego wykonania zadani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ymczasowo składowane materiały będą zabezpieczone przed zanieczyszczeniem </w:t>
        <w:br/>
        <w:t>i uszkodzeniem – tak by zachowały swoją jakość i właściwość do robót i były dostępne do kontroli przez nadzór techniczn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ejsca czasowego składowania materiałów będą zlokalizowane w obrębie terenu budowy w miejscach uzgodnionych z nadzorem technicznym lub poza terenem budowy w miejscach zorganizowanych przez Wykonawcę. Wymagania te dotyczą także materiałów powierzonych przez Zamawiająceg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dpowiada za wszelkie spowodowane przez jego działania uszkodzenia instalacji lub urządzeń na terenie obiektu objętego robotami. Naprawa uszkodzeń wykonywana będzie na koszt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jest zobowiązany do zapewnienia Zamawiającemu oraz osobom upoważnionym dostępu na teren budowy oraz do wszystkich miejsc, gdzie są wykonywane roboty budowlane lub gdzie przewiduje się ich wykonanie, a są  związane z realizacją przedmiotu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  <w:t>ODBIÓR ROBÓ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7</w:t>
      </w:r>
    </w:p>
    <w:p>
      <w:pPr>
        <w:pStyle w:val="Normal"/>
        <w:numPr>
          <w:ilvl w:val="0"/>
          <w:numId w:val="22"/>
        </w:numPr>
        <w:tabs>
          <w:tab w:val="clear" w:pos="284"/>
        </w:tabs>
        <w:spacing w:lineRule="auto" w:line="240" w:before="0" w:after="0"/>
        <w:ind w:left="284" w:hanging="218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towość do odbioru robót zgłasza Wykonawca przedstawicielowi wskazanego przez Zamawiającego. Zgłoszenie może nastąpić w formie telefonicznej lub elektronicznej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spacing w:lineRule="auto" w:line="240" w:before="0" w:after="0"/>
        <w:ind w:left="284" w:hanging="2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będzie przeprowadzony niezwłocznie, nie później jednak niż w ciągu trzech dni roboczych od daty zgłoszenia. Odbiorów dokonuje komisja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spacing w:lineRule="auto" w:line="240" w:before="0" w:after="0"/>
        <w:ind w:left="284" w:hanging="2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czynności odbioru robót, Wykonawca przekaże Zamawiającemu następujące dokument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kartę gwarancji zainstalowanych urządzeń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certyfikaty zgodności, aprobaty techniczne it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instrukcje obsługi i inne, pozostałe dokumenty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 zakończenia odbioru nie może być dłuższy niż 3 dni od daty jego rozpoczęcia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spacing w:lineRule="auto" w:line="240" w:before="0" w:after="0"/>
        <w:ind w:left="284" w:hanging="218"/>
        <w:jc w:val="both"/>
        <w:rPr/>
      </w:pPr>
      <w:r>
        <w:rPr>
          <w:rFonts w:cs="Arial" w:ascii="Arial" w:hAnsi="Arial"/>
          <w:sz w:val="21"/>
          <w:szCs w:val="21"/>
        </w:rPr>
        <w:t>Strony postanawiają, że z czynności odbioru spisany będzie protokół odbioru robót (załącznik nr 2), zawierający wszelkie ustalenia dokonane w toku odbioru jak, też terminy wyznaczone na usunięcie stwierdzonych przy odbiorze usterek i wad.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spacing w:lineRule="auto" w:line="240" w:before="0" w:after="0"/>
        <w:ind w:left="284" w:hanging="2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1"/>
          <w:numId w:val="20"/>
        </w:numPr>
        <w:tabs>
          <w:tab w:val="clear" w:pos="284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może podjąć decyzję o przerwaniu czynności odbioru do czasu usunięcia tych wad.</w:t>
      </w:r>
    </w:p>
    <w:p>
      <w:pPr>
        <w:pStyle w:val="Normal"/>
        <w:numPr>
          <w:ilvl w:val="1"/>
          <w:numId w:val="20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wad nie nadających się do usunięcia Zamawiający może:</w:t>
      </w:r>
    </w:p>
    <w:p>
      <w:pPr>
        <w:pStyle w:val="Normal"/>
        <w:numPr>
          <w:ilvl w:val="0"/>
          <w:numId w:val="23"/>
        </w:numPr>
        <w:tabs>
          <w:tab w:val="clear" w:pos="284"/>
        </w:tabs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jeżeli wady nie uniemożliwiają użytkowania przedmiotu umowy zgodnie z jego przeznaczeniem – obniżyć wynagrodzenie za ten przedmiot odpowiednio do utraconej wartości użytkowej, estetycznej i technicznej,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wady uniemożliwiają użytkowanie przedmiotu umowy zgodnie z jego przeznaczeniem - odstąpić od umowy lub żądać wykonania przedmiotu umowy po raz drug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WARANC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8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udziela Zamawiającemu ……………………. miesięcznej gwarancji na wykonane roboty prace oraz zastosowane materiały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eg terminu gwarancji i rękojmi liczony jest od daty odbioru końcowego przedmiotu umowy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wystąpieniu wad Zamawiający powiadomi Wykonawcę w formie pisemnej w terminie 3 dni od ujawnienia wady podając jej rodzaj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W okresie rękojmi i gwarancji Wykonawca zobowiązuje się do usunięcia wad ujawnionych po odbiorze końcowym w terminie 14 dni od daty pisemnego zgłoszenia, jeżeli będzie to możliwe technicznie lub </w:t>
        <w:br/>
        <w:t>w innym terminie uzgodnionym przez Strony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Jeżeli stwierdzone wady uniemożliwiałyby użytkowanie instalacji i obiektu, a także gdy ujawniona wada może skutkować zagrożeniem dla życia lub zdrowia ludzi, wystąpieniem niepowetowanej szkody dla Zamawiającego, Wykonawca obowiązany jest przystąpić do usunięcia wady niezwłocznie </w:t>
        <w:br/>
        <w:t>tj. w terminie do 24 godzin od powiadomienia i usunięcia jej w najwcześniej możliwym terminie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/>
      </w:pPr>
      <w:r>
        <w:rPr>
          <w:rFonts w:cs="Arial" w:ascii="Arial" w:hAnsi="Arial"/>
          <w:sz w:val="21"/>
          <w:szCs w:val="21"/>
        </w:rPr>
        <w:t>Po bezskutecznym upływnie wyznaczonego przez Zamawiającego terminu o którym mowa w pkt. 6, Zamawiający może zlecić usunięcie wad i szkód spowodowanych przed wady na koszt Wykonawcy innemu podmiotowi. Niezależnie od tego Zamawiający może żądać od Wykonawcy naprawienia szkody wynikłej ze zwłoki w przystąpieniu do usuwania wad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dokonają przeglądu pogwarancyjnego do ostatniego dnia terminu gwarancji, a stwierdzone wówczas ewentualne usterki Wykonawca usunie niezwłocznie w ramach gwarancji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30" w:leader="none"/>
        </w:tabs>
        <w:spacing w:lineRule="auto" w:line="240" w:before="0" w:after="0"/>
        <w:ind w:left="3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łe warunki udzielonej gwarancji oraz serwisu określają karty gwarancyjne producenta danego urządzeni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pl-PL"/>
        </w:rPr>
        <w:t>ZABEZPIECZENIE NALEŻYTEGO WYKONANIA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9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Cs/>
          <w:color w:val="000000"/>
          <w:sz w:val="21"/>
          <w:szCs w:val="21"/>
          <w:lang w:eastAsia="pl-PL"/>
        </w:rPr>
        <w:t xml:space="preserve">Wykonawca przed podpisaniem niniejszej umowy złoży do Zamawiającego zabezpieczenie należytego wykonania umowy w wysokości 3% kwoty brutto wynagrodzenia umownego brutto tj. zabezpieczenie </w:t>
        <w:br/>
        <w:t>w wysokości …………………………………. zł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Cs/>
          <w:color w:val="000000"/>
          <w:sz w:val="21"/>
          <w:szCs w:val="21"/>
          <w:lang w:eastAsia="pl-PL"/>
        </w:rPr>
        <w:t>Zabezpieczenie należytego wykonania umowy Wykonawca wniesie przelewem na rachunek bankowy Zamawiającego:……………………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Cs/>
          <w:color w:val="000000"/>
          <w:sz w:val="21"/>
          <w:szCs w:val="21"/>
          <w:lang w:eastAsia="pl-PL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Cs/>
          <w:color w:val="000000"/>
          <w:sz w:val="21"/>
          <w:szCs w:val="21"/>
          <w:lang w:eastAsia="pl-PL"/>
        </w:rPr>
        <w:t>Zabezpieczenie obowiązuje do dnia rzeczywistego wykonania zamówienia stwierdzonego końcowym protokołem odbioru bez uwag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Cs/>
          <w:color w:val="000000"/>
          <w:sz w:val="21"/>
          <w:szCs w:val="21"/>
          <w:lang w:eastAsia="pl-PL"/>
        </w:rPr>
        <w:t>Strony postanawiają, że wniesione zabezpieczenie zostanie zwrócone w terminie 30 dni od dnia rzeczywistego wykonania zamówienia stwierdzonego protokołem odbioru bez uwag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pl-PL"/>
        </w:rPr>
        <w:t>KARY UMOW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0</w:t>
      </w:r>
    </w:p>
    <w:p>
      <w:pPr>
        <w:pStyle w:val="Normal"/>
        <w:numPr>
          <w:ilvl w:val="0"/>
          <w:numId w:val="19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łaci Zamawiającemu kary umowne w następujących wypadk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zwłokę w wykonaniu określonego w zleceniu przedmiotu odbioru w wysokości 0,5% wartości brutto 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za odstąpienie od umowy  z przyczyn leżących po stronie Wykonawcy w wysokości 10% wartości umowy brutto,</w:t>
      </w:r>
    </w:p>
    <w:p>
      <w:pPr>
        <w:pStyle w:val="Normal"/>
        <w:numPr>
          <w:ilvl w:val="0"/>
          <w:numId w:val="19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zapłaci Wykonawcy kary umowne w następujących wypadkach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odstąpienie od umowy z przyczyn zależnych od Zamawiającego w wysokości 10% wynagrodzenia umownego brutto, </w:t>
      </w:r>
    </w:p>
    <w:p>
      <w:pPr>
        <w:pStyle w:val="Normal"/>
        <w:numPr>
          <w:ilvl w:val="0"/>
          <w:numId w:val="19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Łączna wysokość kar umownych nie może przekroczyć 10 % wynagrodzenia umownego brutto.</w:t>
      </w:r>
    </w:p>
    <w:p>
      <w:pPr>
        <w:pStyle w:val="Normal"/>
        <w:numPr>
          <w:ilvl w:val="0"/>
          <w:numId w:val="19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łata kary umownej nie zwalnia Wykonawcy od wykonania przedmiotu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DSTĄPIENIE OD UMOWY I ZMIANY W UMOW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stąpienie od niniejszej umowy może nastąpić w przypadkach określonych w ustawie z dnia 23 kwietnia 1964 r. Kodeks Cywilny, w formie pisemnej pod rygorem nieważności, przy czym odstąpienie od umowy którejkolwiek ze stron wymaga uzasadn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2</w:t>
      </w:r>
    </w:p>
    <w:p>
      <w:pPr>
        <w:pStyle w:val="Normal"/>
        <w:numPr>
          <w:ilvl w:val="0"/>
          <w:numId w:val="27"/>
        </w:numPr>
        <w:tabs>
          <w:tab w:val="clear" w:pos="284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rócz sytuacji określonych przepisami kodeksu cywilnego  stronom przysługuje prawo odstąpienia od umowy w następujących sytuacjach:</w:t>
      </w:r>
    </w:p>
    <w:p>
      <w:pPr>
        <w:pStyle w:val="Normal"/>
        <w:numPr>
          <w:ilvl w:val="0"/>
          <w:numId w:val="28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emu przysługuje prawo do odstąpienia od umowy, jeżeli:</w:t>
      </w:r>
    </w:p>
    <w:p>
      <w:pPr>
        <w:pStyle w:val="Normal"/>
        <w:numPr>
          <w:ilvl w:val="0"/>
          <w:numId w:val="29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stąpi rozwiązanie firmy Wykonawcy,</w:t>
      </w:r>
    </w:p>
    <w:p>
      <w:pPr>
        <w:pStyle w:val="Normal"/>
        <w:numPr>
          <w:ilvl w:val="0"/>
          <w:numId w:val="4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wydany nakaz zajęcia majątku Wykonawcy,</w:t>
      </w:r>
    </w:p>
    <w:p>
      <w:pPr>
        <w:pStyle w:val="Normal"/>
        <w:numPr>
          <w:ilvl w:val="0"/>
          <w:numId w:val="4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przerwał realizację robót i przerwa ta trwa dłużej niż 3 dni z winy Wykonawcy,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y przysługuje prawo odstąpienia od umowy, jeżeli Zamawiający odmawia bez uzasadnionej przyczyny odbioru robót lub odmawia podpisania protokołu odbioru.</w:t>
      </w:r>
    </w:p>
    <w:p>
      <w:pPr>
        <w:pStyle w:val="Normal"/>
        <w:numPr>
          <w:ilvl w:val="0"/>
          <w:numId w:val="6"/>
        </w:numPr>
        <w:tabs>
          <w:tab w:val="clear" w:pos="284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30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erminie 3 dni od daty odstąpienia od umowy Wykonawca przy udziale Zamawiającego sporządzi szczegółowy protokół inwentaryzacji robót w toku wg stanu na dzień odstąpienia.</w:t>
      </w:r>
    </w:p>
    <w:p>
      <w:pPr>
        <w:pStyle w:val="Normal"/>
        <w:numPr>
          <w:ilvl w:val="0"/>
          <w:numId w:val="18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bezpieczy przerwane roboty w zakresie obustronnie uzgodnionym na koszt tej strony, z której winy odstąpiono od Umowy.</w:t>
      </w:r>
    </w:p>
    <w:p>
      <w:pPr>
        <w:pStyle w:val="Normal"/>
        <w:numPr>
          <w:ilvl w:val="0"/>
          <w:numId w:val="18"/>
        </w:numPr>
        <w:tabs>
          <w:tab w:val="clear" w:pos="284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iezwłocznie, a najpóźniej w terminie 3 dni, usunie z budowy oraz zaplecza urządzenia przez niego dostarczone lub wzniesione.</w:t>
      </w:r>
    </w:p>
    <w:p>
      <w:pPr>
        <w:pStyle w:val="Normal"/>
        <w:numPr>
          <w:ilvl w:val="0"/>
          <w:numId w:val="6"/>
        </w:numPr>
        <w:tabs>
          <w:tab w:val="clear" w:pos="284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w razie odstąpienia od umowy z przyczyn, za które Wykonawca nie odpowiada obowiązany jest do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konania odbioru robót przerwanych oraz do zapłaty wynagrodzenia za roboty które zostały wykonane do dnia odstąpienia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jęcia od Wykonawcy pod swój dozór terenu budow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elkie zmiany i uzupełnienia umowy mogą być dokonane za zgodą Zamawiającego </w:t>
        <w:br/>
        <w:t>i Wykonawcy 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ry wynikłe na tle wykonania niniejszej umowy podlegają pod orzecznictwo właściwego dla Zamawiającego sądu powszech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ach nieregulowanych niniejszą umową stosuje się przepisy Kodeksu Cywilnego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LAUZULA RO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Administratorem Pani/Pana danych osobowych jest Nadleśnictwo Brzeg ul. Kilińskiego 1 </w:t>
        <w:br/>
        <w:t xml:space="preserve">49-300 Brzeg. Pani/Pana dane osobowe będą przetwarzane przez Administratora w celu realizacji niniejszej umowy, na podstawie art. 6 ust. 1 lit. b ogólnego rozporządzenia </w:t>
        <w:br/>
        <w:t xml:space="preserve">o ochronie danych osobowych (RODO). Więcej informacji na temat przetwarzania danych osobowych przez Administratora oraz opis przysługujących Pani/Panu praw z tego tytułu, jest dostępnych na stronie internetowej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1"/>
            <w:szCs w:val="21"/>
          </w:rPr>
          <w:t>http://www.brzeg.katowice.lasy.gov.pl/ochrona-danych-osobowych</w:t>
        </w:r>
      </w:hyperlink>
      <w:r>
        <w:rPr>
          <w:rFonts w:cs="Arial" w:ascii="Arial" w:hAnsi="Arial"/>
          <w:bCs/>
          <w:sz w:val="21"/>
          <w:szCs w:val="21"/>
        </w:rPr>
        <w:t xml:space="preserve">  lub w siedzibie Administrator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Niniejszą umowę sporządza się w 2 jednobrzmiących egz., w tym 1 egz. dla Zamawiającego</w:t>
        <w:br/>
        <w:t xml:space="preserve"> i 1 egz. dl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cs="Arial" w:ascii="Arial" w:hAnsi="Arial"/>
          <w:b/>
          <w:sz w:val="21"/>
          <w:szCs w:val="21"/>
        </w:rPr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3"/>
      <w:type w:val="nextPage"/>
      <w:pgSz w:w="11906" w:h="16838"/>
      <w:pgMar w:left="993" w:right="849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292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2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180" w:hanging="180"/>
      </w:pPr>
      <w:rPr>
        <w:b w:val="false"/>
        <w:rFonts w:ascii="Arial" w:hAnsi="Arial" w:eastAsia="Calibri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7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2">
    <w:name w:val="WW8Num1z2"/>
    <w:qFormat/>
    <w:rPr>
      <w:rFonts w:ascii="Arial" w:hAnsi="Arial" w:eastAsia="Calibri" w:cs="Aria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3">
    <w:name w:val="WW8Num24z3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Paragraphpunkt1">
    <w:name w:val="paragraphpunkt1"/>
    <w:qFormat/>
    <w:rPr>
      <w:b/>
      <w:bCs/>
    </w:rPr>
  </w:style>
  <w:style w:type="character" w:styleId="InternetLink">
    <w:name w:val="Hyperlink"/>
    <w:rPr>
      <w:strike w:val="false"/>
      <w:dstrike w:val="false"/>
      <w:color w:val="FF6600"/>
      <w:u w:val="non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color w:val="000000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Cs/>
      <w:color w:val="000000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2">
    <w:name w:val="WW-Tekst podstawowy wci?ty 2"/>
    <w:basedOn w:val="Normal"/>
    <w:qFormat/>
    <w:pPr>
      <w:tabs>
        <w:tab w:val="clear" w:pos="284"/>
        <w:tab w:val="left" w:pos="852" w:leader="none"/>
      </w:tabs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zeg.katowice.lasy.gov.pl/ochrona-danych-osobowyc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45:00Z</dcterms:created>
  <dc:creator>iwona.olszanska</dc:creator>
  <dc:description/>
  <cp:keywords/>
  <dc:language>en-US</dc:language>
  <cp:lastModifiedBy>Kazimierz Gągola</cp:lastModifiedBy>
  <cp:lastPrinted>2020-10-02T10:29:00Z</cp:lastPrinted>
  <dcterms:modified xsi:type="dcterms:W3CDTF">2021-07-05T09:44:00Z</dcterms:modified>
  <cp:revision>4</cp:revision>
  <dc:subject/>
  <dc:title>Państwowe Gospodarstwo Leśne</dc:title>
</cp:coreProperties>
</file>